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RMK JUHATUSE ESIMEH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szCs w:val="24"/>
        </w:rPr>
        <w:t xml:space="preserve">kuupäev vastavalt digitaalallkirja </w:t>
        <w:tab/>
      </w:r>
    </w:p>
    <w:p>
      <w:pPr>
        <w:pStyle w:val="Normal"/>
        <w:ind w:left="4080" w:firstLine="680"/>
        <w:rPr>
          <w:szCs w:val="24"/>
        </w:rPr>
      </w:pPr>
      <w:r>
        <w:rPr>
          <w:szCs w:val="24"/>
        </w:rPr>
        <w:t xml:space="preserve">kuupäevale nr 2-6/217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uhkusele luba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L u b a n  siseaudititalituse juhataja Piret Lantini puhkusele 9 kalendripäevaks 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27.12.2017- . 05.01.2018. 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lus: töötaja avaldu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gar Kalla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MK juhatuse esime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raamatupidamisosakond, personaliosakond, töötajad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59:00Z</dcterms:created>
  <dc:creator>DF, Identity Matters and Visual Affairs</dc:creator>
  <dc:description>Ver 4.0, 05.2013</dc:description>
  <cp:keywords/>
  <dc:language>en-US</dc:language>
  <cp:lastModifiedBy>Ülle Pällo</cp:lastModifiedBy>
  <cp:lastPrinted>2017-12-04T09:39:00Z</cp:lastPrinted>
  <dcterms:modified xsi:type="dcterms:W3CDTF">2017-12-11T13:15:00Z</dcterms:modified>
  <cp:revision>4</cp:revision>
  <dc:subject>MS Office 2000(TM) file templates</dc:subject>
  <dc:title/>
</cp:coreProperties>
</file>